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SF4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L'Étranger - Vocabulaire - 2</w:t>
      </w:r>
      <w:r>
        <w:rPr>
          <w:rFonts w:cs="Arial" w:ascii="Arial" w:hAnsi="Arial"/>
          <w:b/>
          <w:sz w:val="28"/>
          <w:vertAlign w:val="superscript"/>
        </w:rPr>
        <w:t>e</w:t>
      </w:r>
      <w:r>
        <w:rPr>
          <w:rFonts w:cs="Arial" w:ascii="Arial" w:hAnsi="Arial"/>
          <w:b/>
          <w:sz w:val="28"/>
        </w:rPr>
        <w:t xml:space="preserve"> Partie, Chapitre 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09</w:t>
        <w:tab/>
        <w:t>l'aumônier = chaplain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e issue = a way out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llongé = lying down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 reprocher = to blame oneself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récit = account/story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compte-rendu = report/summary</w:t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ouvrage = piece of work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 roue = wheel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10</w:t>
        <w:tab/>
        <w:t>imperturbable = unshakable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écraser = to crush/flatten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11</w:t>
        <w:tab/>
        <w:t>un flot = flood/tide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 recroqueviller = to shrivel up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couperet = blade (of the guillotine)</w:t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lassé = closed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12</w:t>
        <w:tab/>
        <w:t>sans accroc = without a hitch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échafaud = scaffold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ravir = to climb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entissant = ringing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viser = to notice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étincelant = spakling, glittering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 raccrocher à = to grab on to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 honte = shame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13</w:t>
        <w:tab/>
        <w:t>l'aube = dawn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pourvoi = appeal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 contraindre = to force oneself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uetter = to be on the lookout for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pprouver = to agree with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14</w:t>
        <w:tab/>
        <w:t>éperdument = frantically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auque = hoarse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râle = groan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racier = to pardon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ougueux = fiery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'élan de... = surge of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16</w:t>
        <w:tab/>
        <w:t>frotter = to rub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'adosser à = to lean with one's back against</w:t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s cuisses = thighs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quant à = as for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17</w:t>
        <w:tab/>
        <w:t>les plis = folds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rtes = admittedly, indeed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border = to tackle (a problem)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e épreuve = ordeal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laindre = to pity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 lucarne = skylight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péché = sin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18</w:t>
        <w:tab/>
        <w:t>remuer = to move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s (lasse) = weary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uer = sweat</w:t>
        <w:tab/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 douleur = pain</w:t>
        <w:tab/>
        <w:tab/>
        <w:tab/>
        <w:tab/>
        <w:tab/>
        <w:t>________________________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e muraille = high wall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19</w:t>
        <w:tab/>
        <w:t>souhaiter = to wish for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20</w:t>
        <w:tab/>
        <w:t>crever = to burst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gosier = throat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collet = noose (collar in this case?)</w:t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 soutane = cassock (priest's coat)</w:t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bondissement = leap, bound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élire = to elect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21</w:t>
        <w:tab/>
        <w:t>étouffer = to suffocate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nacer = threaten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e marée = tide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e trêve = truce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L'Étranger - Questions de Compréhension - 2</w:t>
      </w:r>
      <w:r>
        <w:rPr>
          <w:rFonts w:cs="Arial" w:ascii="Arial" w:hAnsi="Arial"/>
          <w:b/>
          <w:sz w:val="28"/>
          <w:vertAlign w:val="superscript"/>
        </w:rPr>
        <w:t>e</w:t>
      </w:r>
      <w:r>
        <w:rPr>
          <w:rFonts w:cs="Arial" w:ascii="Arial" w:hAnsi="Arial"/>
          <w:b/>
          <w:sz w:val="28"/>
        </w:rPr>
        <w:t xml:space="preserve"> Partie, Chapitre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Comment Meursault fait-il passer le temps en prison lorsqu'il est seul?  Que fait-il et à quoi pense-t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il?  (Nommez au moins 4 choses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 En prison, Meursault s'est rappellé d'une histoire que sa mère lui avait raconté.  Quelle était cett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histoir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 Qu'est-ce qu'on apprend de la relation entre Meursault et son père?  Sachant de tels détails, l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lecteur, devient-il plus compatissant envers Meursault?  Expliquez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 Meursault réfléchissait beaucoup à l'aube et à son pourvuoi.  Quel est le rapport entre ces deux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chose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 Comment Meursault réagit-il aux visites de l'aumônier?  De quoi parlent-il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Comment la visite de l'aumônier se termine-t-elle? Que fait Meursault? Comment se sent-il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 Peu après sa rancontre avec le père, Meursault se met à penser à sa mère.  À quoi pense-t-il?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Est-sce que ceci nous montre qu'il a changé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 Que pense Meursault de Dieu?  de la vie? de la mort?  Justifiez vos idé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 Face à sa mort, est-ce que Meursault chang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080" w:right="1080" w:gutter="0" w:header="0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2:38:00Z</dcterms:created>
  <dc:creator>rubina khan</dc:creator>
  <dc:description/>
  <cp:keywords/>
  <dc:language>en-US</dc:language>
  <cp:lastModifiedBy>rubina khan</cp:lastModifiedBy>
  <cp:lastPrinted>2009-10-27T22:59:00Z</cp:lastPrinted>
  <dcterms:modified xsi:type="dcterms:W3CDTF">2009-10-28T03:01:00Z</dcterms:modified>
  <cp:revision>99</cp:revision>
  <dc:subject/>
  <dc:title>FSF4U</dc:title>
</cp:coreProperties>
</file>